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4</w:t>
        <w:tab/>
        <w:t>b.</w:t>
        <w:tab/>
        <w:t>Form: Allegation of Damages Measured by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4-1</w:t>
        <w:tab/>
        <w:t>Allegation of damages measured by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without unreasonable delay, plaintiff covered by purchasing, 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escribe and give quantity of cover goods</w:t>
      </w:r>
      <w:r>
        <w:rPr>
          <w:bCs/>
        </w:rPr>
        <w:t>]_ _</w:t>
      </w:r>
      <w:r>
        <w:rPr/>
        <w:t xml:space="preserve">, in substitution for the goods due from defendant. The contract price for the good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Accordingly, plaintiff suffered damages as a result of defendant’s breach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